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物　件　供　給　等　経　歴　書</w:t>
      </w:r>
    </w:p>
    <w:p>
      <w:pPr>
        <w:pStyle w:val="Normal"/>
        <w:rPr/>
      </w:pPr>
      <w:r>
        <w:rPr>
          <w:sz w:val="18"/>
          <w:szCs w:val="18"/>
          <w:u w:val="single"/>
        </w:rPr>
        <w:t>営業区分　　　　　　（業種番号</w:t>
      </w:r>
      <w:r>
        <w:rPr/>
        <w:t>を記入）</w:t>
      </w:r>
    </w:p>
    <w:tbl>
      <w:tblPr>
        <w:tblW w:w="13350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3960"/>
        <w:gridCol w:w="1440"/>
        <w:gridCol w:w="2377"/>
        <w:gridCol w:w="222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注　文　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の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件　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納入場所のある都道府県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　約　金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（千円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　約　年　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納　入　年　月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1760</wp:posOffset>
                      </wp:positionV>
                      <wp:extent cx="5876925" cy="1019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92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この図は、必ず削除をお願い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備前市も含め官公庁、民間業者に行った供給経歴を記入してください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2.75pt;height:80.25pt;mso-wrap-distance-left:9.05pt;mso-wrap-distance-right:9.05pt;mso-wrap-distance-top:0pt;mso-wrap-distance-bottom:0pt;margin-top:8.8pt;mso-position-vertical-relative:text;margin-left:1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この図は、必ず削除をお願い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備前市も含め官公庁、民間業者に行った供給経歴を記入してくださ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載要領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１　本表は、希望する物件等の区分ごとに納入実績を作成すること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２　本表は、直前２年間の主な納入物件について記載すること。納入実績がない場合は、「無し」と記入すること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３　下請については、「注文者」の欄には元請業者名を記載し、「件名」の欄には下請件名を記載すること。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5:39:00Z</dcterms:created>
  <dc:creator>備前IT</dc:creator>
  <dc:description/>
  <cp:keywords/>
  <dc:language>en-US</dc:language>
  <cp:lastModifiedBy>lines</cp:lastModifiedBy>
  <cp:lastPrinted>2019-11-29T17:06:00Z</cp:lastPrinted>
  <dcterms:modified xsi:type="dcterms:W3CDTF">2022-09-21T05:50:00Z</dcterms:modified>
  <cp:revision>137</cp:revision>
  <dc:subject/>
  <dc:title>平成１５年度備前市入札参加資格申請書提出要領</dc:title>
</cp:coreProperties>
</file>