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サービス提供上配慮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すべき設備の概要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非常災害設備等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dc:language>en-US</dc:language>
  <cp:lastModifiedBy>shidou1</cp:lastModifiedBy>
  <dcterms:modified xsi:type="dcterms:W3CDTF">2007-07-27T02:11:00Z</dcterms:modified>
  <cp:revision>9</cp:revision>
  <dc:subject/>
  <dc:title>（参考様式２）</dc:title>
</cp:coreProperties>
</file>