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事　　務　　連　　絡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２６年３月１１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市内地域密着型サービス事業所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管理者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備前市保健福祉部介護福祉課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運営推進会議の実施報告等につい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運営推進会議は、事業所が提供しているサービス内容を、利用者・家族・地域住民の代表者・市職員等に明らかにすることで、「サービスの質」を確保することを目的として設置するもので、地域の支援・理解を得るための貴重な機会となってい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しかしながら、「会議での話題がない」、「どのような資料を用意すればいいかわからない」といった相談を受けることや、会議の時に行った事業活動の内容はわかるが、日頃の運営の状況が分からないといったことがあります。</w:t>
      </w:r>
    </w:p>
    <w:p>
      <w:pPr>
        <w:pStyle w:val="Normal"/>
        <w:ind w:firstLine="240"/>
        <w:jc w:val="left"/>
        <w:rPr/>
      </w:pPr>
      <w:r>
        <w:rPr>
          <w:sz w:val="24"/>
          <w:szCs w:val="24"/>
        </w:rPr>
        <w:t>このことから、運営推進会議で用いる統一の様式を作成しました。平成２６年４月１日以降に開催する運営推進会議については、この様式で作成し、会議終了後は報告を行ってください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＜報告する様式＞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活動報告書・・・当日の会議資料としてください。</w:t>
      </w:r>
    </w:p>
    <w:p>
      <w:pPr>
        <w:pStyle w:val="Normal"/>
        <w:ind w:left="3613" w:hanging="3600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運営推進会議開催報告書・・・会議後、会議の内容を記入した上で、速やかに提出してください。（提出時には活動報告書も添付すること。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様式は、備前市のホームページに、エクセル形式で掲載してい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＜様式により期待される効果＞</w:t>
      </w:r>
    </w:p>
    <w:p>
      <w:pPr>
        <w:pStyle w:val="Normal"/>
        <w:ind w:left="210" w:hanging="0"/>
        <w:jc w:val="left"/>
        <w:rPr>
          <w:sz w:val="24"/>
          <w:szCs w:val="24"/>
        </w:rPr>
      </w:pPr>
      <w:r>
        <w:rPr>
          <w:sz w:val="24"/>
          <w:szCs w:val="24"/>
        </w:rPr>
        <w:t>・利用者数や、サービスの内容の把握・説明が容易になる。</w:t>
      </w:r>
    </w:p>
    <w:p>
      <w:pPr>
        <w:pStyle w:val="Normal"/>
        <w:ind w:left="450" w:hanging="240"/>
        <w:jc w:val="left"/>
        <w:rPr/>
      </w:pPr>
      <w:r>
        <w:rPr>
          <w:sz w:val="24"/>
          <w:szCs w:val="24"/>
        </w:rPr>
        <w:t>・前回の運営推進会議からの、約２ヶ月間の活動を振り返ることができ、記録として残すことができる。</w:t>
      </w:r>
    </w:p>
    <w:p>
      <w:pPr>
        <w:pStyle w:val="Normal"/>
        <w:ind w:left="450" w:hanging="240"/>
        <w:jc w:val="left"/>
        <w:rPr>
          <w:sz w:val="24"/>
          <w:szCs w:val="24"/>
        </w:rPr>
      </w:pPr>
      <w:r>
        <w:rPr>
          <w:sz w:val="24"/>
          <w:szCs w:val="24"/>
        </w:rPr>
        <w:t>・雇用状況の報告で、人員基準違反による加算・減算を早期に発見できる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（実地指導時に発覚するより、還付する金額及び期間が少なくて済む。）</w:t>
      </w:r>
    </w:p>
    <w:p>
      <w:pPr>
        <w:pStyle w:val="Normal"/>
        <w:ind w:left="420" w:hanging="21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8465</wp:posOffset>
                </wp:positionH>
                <wp:positionV relativeFrom="paragraph">
                  <wp:posOffset>49530</wp:posOffset>
                </wp:positionV>
                <wp:extent cx="263842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問い合わせ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備前市介護福祉課介護保険係　佐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電話　（</w:t>
                            </w:r>
                            <w:r>
                              <w:rPr/>
                              <w:t>0869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64-18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67.45pt;mso-wrap-distance-left:9.05pt;mso-wrap-distance-right:9.05pt;mso-wrap-distance-top:0pt;mso-wrap-distance-bottom:0pt;margin-top:3.9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問い合わせ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備前市介護福祉課介護保険係　佐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電話　（</w:t>
                      </w:r>
                      <w:r>
                        <w:rPr/>
                        <w:t>0869</w:t>
                      </w:r>
                      <w:r>
                        <w:rPr/>
                        <w:t>）</w:t>
                      </w:r>
                      <w:r>
                        <w:rPr/>
                        <w:t>64-1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12:00Z</dcterms:created>
  <dc:creator>佐藤　公俊</dc:creator>
  <dc:description/>
  <cp:keywords/>
  <dc:language>en-US</dc:language>
  <cp:lastModifiedBy>佐藤　公俊</cp:lastModifiedBy>
  <cp:lastPrinted>2014-03-06T21:04:00Z</cp:lastPrinted>
  <dcterms:modified xsi:type="dcterms:W3CDTF">2014-03-06T12:05:00Z</dcterms:modified>
  <cp:revision>6</cp:revision>
  <dc:subject/>
  <dc:title/>
</cp:coreProperties>
</file>